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>(</w:t>
      </w:r>
      <w:r>
        <w:rPr>
          <w:sz w:val="22"/>
          <w:szCs w:val="22"/>
        </w:rPr>
        <w:t>pieczęć oddziału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SPRAWOZDANIE FINANSOWE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ZA ROK 2014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ARAFIALNEGO ODDZIAŁU AKCJI KATOLICKIEJ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Y PARAF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</w:t>
      </w:r>
      <w:r>
        <w:rPr>
          <w:sz w:val="20"/>
          <w:szCs w:val="20"/>
        </w:rPr>
        <w:t>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Przychody Oddziału w 2014r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ldo z  2013 r. (bilans otwarci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1.01.2014 r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kładki członkowskie na rzecz IAKAL -  201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liczba członków  ...  x  3 zł  x 12(miesięcy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tacj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inne formy pozyskania fundusz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ielgrzymki, loterie itp.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zaległe składki 2012 r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ległe składki 2013 r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Kosz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. Saldo końcowe (A - B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rządził: 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funkcja – imię i nazwisko)                                                        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twierdził: 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funkcja – imię i nazwisko)                                                        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miejscowość i data)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4:05:00Z</dcterms:created>
  <dc:creator>2</dc:creator>
  <dc:description/>
  <dc:language>en-US</dc:language>
  <cp:lastModifiedBy>Gosia</cp:lastModifiedBy>
  <cp:lastPrinted>2013-12-16T18:10:00Z</cp:lastPrinted>
  <dcterms:modified xsi:type="dcterms:W3CDTF">2014-12-21T14:05:00Z</dcterms:modified>
  <cp:revision>2</cp:revision>
  <dc:subject/>
  <dc:title>(pieczęć oddziału)</dc:title>
</cp:coreProperties>
</file>